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и на плановый период 2025 и 2026 годов»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/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б областном бюджете Ульяновской области на 2024 год и на плановый период 2025 и 2026 годов» потребует утверждения доходной и расходной частей областного бюджета. Финансово-экономическое обоснование приводится в пояснительной записке к проекту закона.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Министр финансов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20-11-13T17:12:00Z</cp:lastPrinted>
  <dcterms:modified xsi:type="dcterms:W3CDTF">2023-10-18T10:43:00Z</dcterms:modified>
  <cp:revision>63</cp:revision>
  <dc:subject/>
  <dc:title>ПРОЕКТ</dc:title>
</cp:coreProperties>
</file>